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103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720979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Представительного Собрания   Солнцевского района Курской области от 25.12.2023г. № 23/5   "О бюджете муниципального района «Солнцевский район» Курской области                            на 2024 год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( в редакции от 12.03.2024 г. № 57/5, от 12.07.2024 г. № 76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2.65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Представительного Собрания   Солнцевского района Курской области от 25.12.2023г. № 23/5   "О бюджете муниципального района «Солнцевский район» Курской области                            на 2024 год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( в редакции от 12.03.2024 г. № 57/5, от 12.07.2024 г. № 76/5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олнцевского района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Солнцевского района Курской области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KarVN</dc:creator>
  <dc:description/>
  <cp:keywords/>
  <dc:language>en-US</dc:language>
  <cp:lastModifiedBy>Comp-2</cp:lastModifiedBy>
  <cp:lastPrinted>2020-12-26T17:11:00Z</cp:lastPrinted>
  <dcterms:modified xsi:type="dcterms:W3CDTF">2024-07-15T05:57:00Z</dcterms:modified>
  <cp:revision>65</cp:revision>
  <dc:subject/>
  <dc:title/>
</cp:coreProperties>
</file>