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center"/>
        <w:rPr>
          <w:sz w:val="28"/>
          <w:szCs w:val="28"/>
        </w:rPr>
      </w:pPr>
      <w:r>
        <w:rPr>
          <w:sz w:val="28"/>
          <w:szCs w:val="28"/>
        </w:rPr>
        <w:t>104</w:t>
      </w:r>
    </w:p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1555</wp:posOffset>
                </wp:positionH>
                <wp:positionV relativeFrom="paragraph">
                  <wp:posOffset>133985</wp:posOffset>
                </wp:positionV>
                <wp:extent cx="72097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 xml:space="preserve">к решению Представительного Собрания   Солнцевского района Курской области от 25.12.2023г. № 23/5 "О бюджете муниципального района «Солнцевский район» Курской области на 2024 год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и на плановый период 2025 и 2026 годов"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в редакции от 12.03.2024 г. № 57/5, от 12.07.2024 г. № 76/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Закону Ку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от ___ ____________ 2019 года № ____-ЗК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«Об областном бюджете на 2020 год 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на плановый период 2021 и 2022 годов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99.7pt;mso-wrap-distance-left:9.05pt;mso-wrap-distance-right:9.05pt;mso-wrap-distance-top:0pt;mso-wrap-distance-bottom:0pt;margin-top:10.55pt;mso-position-vertical-relative:text;margin-left:179.6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1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к решению Представительного Собрания   Солнцевского района Курской области от 25.12.2023г. № 23/5 "О бюджете муниципального района «Солнцевский район» Курской области на 2024 год 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и на плановый период 2025 и 2026 годов"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в редакции от 12.03.2024 г. № 57/5, от 12.07.2024 г. № 76/5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26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Закону Курской области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___ ____________ 2019 года № ____-ЗК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«Об областном бюджете на 2020 год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на плановый период 2021 и 2022 годов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Солнцевского района Курской области</w:t>
      </w:r>
      <w:r>
        <w:rPr>
          <w:b/>
        </w:rPr>
        <w:t xml:space="preserve"> </w:t>
      </w:r>
      <w:r>
        <w:rPr>
          <w:b/>
          <w:sz w:val="28"/>
          <w:szCs w:val="28"/>
        </w:rPr>
        <w:t>на 2025-2026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.1. Перечень подлежащих предоставлению муниципальных гарантий Солнцевского района Курской области в 2025-2026 годах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/>
      </w:pPr>
      <w:r>
        <w:rPr>
          <w:sz w:val="26"/>
          <w:szCs w:val="26"/>
        </w:rPr>
        <w:t>муниципальных гарантий Солнцевского района Курской области  по возможным гарантийным случаям, в 2025-2026 го</w:t>
      </w:r>
      <w:r>
        <w:rPr/>
        <w:t>дах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  <w:gridCol w:w="45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25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26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фицита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17:00Z</dcterms:created>
  <dc:creator>KarVN</dc:creator>
  <dc:description/>
  <cp:keywords/>
  <dc:language>en-US</dc:language>
  <cp:lastModifiedBy>Comp-2</cp:lastModifiedBy>
  <cp:lastPrinted>2020-01-24T16:59:00Z</cp:lastPrinted>
  <dcterms:modified xsi:type="dcterms:W3CDTF">2024-07-15T05:57:00Z</dcterms:modified>
  <cp:revision>58</cp:revision>
  <dc:subject/>
  <dc:title/>
</cp:coreProperties>
</file>