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</w:tblGrid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6 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Представительного Собрания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tabs>
                <w:tab w:val="clear" w:pos="708"/>
                <w:tab w:val="left" w:pos="667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>Солнцевского района Курской области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 xml:space="preserve">от 25.12.2023г. № 23/5       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</w:rPr>
              <w:t xml:space="preserve">  </w:t>
            </w:r>
            <w:r>
              <w:rPr>
                <w:rStyle w:val="Hl41"/>
                <w:rFonts w:cs="Times New Roman" w:ascii="Times New Roman" w:hAnsi="Times New Roman"/>
                <w:b w:val="false"/>
              </w:rPr>
              <w:t>« О бюджете муниципального района «Солнцевский район» Курской области на 2024 год и на плановый период 2025 и 2026 годов»      (в редакции от 12.03.2024 г. № 57/5, от 12.07.2024 г. № 76/5)</w:t>
            </w:r>
          </w:p>
        </w:tc>
      </w:tr>
    </w:tbl>
    <w:p>
      <w:pPr>
        <w:pStyle w:val="Normal"/>
        <w:jc w:val="center"/>
        <w:rPr>
          <w:rStyle w:val="Hl41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дотации на выравнивание бюджетной обеспеченности поселений из бюджета муниципального района «Солнцевский район»  за счет субвенции из областного бюджета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2024 -2026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                        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9"/>
        <w:gridCol w:w="1800"/>
        <w:gridCol w:w="1620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олнц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7 5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8 0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4 044,00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 9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 4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983,00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у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2 4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0 6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 996,00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 6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 9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8 897,00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лещ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 2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011,00</w:t>
            </w:r>
          </w:p>
        </w:tc>
      </w:tr>
      <w:tr>
        <w:trPr>
          <w:trHeight w:val="5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 6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 2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343,00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 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 7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 674,00</w:t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73 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85 3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18 94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0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10:00Z</dcterms:created>
  <dc:creator>Comp-2</dc:creator>
  <dc:description/>
  <cp:keywords/>
  <dc:language>en-US</dc:language>
  <cp:lastModifiedBy>Comp-2</cp:lastModifiedBy>
  <cp:lastPrinted>2024-01-17T09:54:00Z</cp:lastPrinted>
  <dcterms:modified xsi:type="dcterms:W3CDTF">2024-07-15T05:56:00Z</dcterms:modified>
  <cp:revision>92</cp:revision>
  <dc:subject/>
  <dc:title/>
</cp:coreProperties>
</file>