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101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3398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в редакции от 12.03.2024 г. № 57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10.5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в редакции от 12.03.2024 г. № 57/5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лнце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5-2026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гарантий Солнцевского района Курской области  по возможным гарантийным случаям, в 2025-2026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01-24T16:59:00Z</cp:lastPrinted>
  <dcterms:modified xsi:type="dcterms:W3CDTF">2024-03-13T14:19:00Z</dcterms:modified>
  <cp:revision>53</cp:revision>
  <dc:subject/>
  <dc:title/>
</cp:coreProperties>
</file>