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ОБЪЕМ БЮДЖЕТНЫХ АССИГНОВАНИЙ,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ПРАВЛЯЕМЫХ НА ИСПОЛНЕНИЕ ПУБЛИЧНЫХ НОРМАТИВНЫХ</w:t>
      </w:r>
    </w:p>
    <w:p>
      <w:pPr>
        <w:pStyle w:val="Normal"/>
        <w:jc w:val="center"/>
        <w:rPr/>
      </w:pPr>
      <w:r>
        <w:rPr>
          <w:lang w:val="ru-RU"/>
        </w:rPr>
        <w:t>ОБЯЗАТЕЛЬСТВ В 2024 ГОД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836"/>
        <w:gridCol w:w="3429"/>
        <w:gridCol w:w="1666"/>
      </w:tblGrid>
      <w:tr>
        <w:trPr>
          <w:trHeight w:val="87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нормативного документа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расходного обязатель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</w:t>
            </w:r>
          </w:p>
        </w:tc>
      </w:tr>
      <w:tr>
        <w:trPr>
          <w:trHeight w:val="58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ы Курской области от       </w:t>
              <w:br/>
              <w:t xml:space="preserve">01.12.2004 N 56-ЗКО "О размере, </w:t>
              <w:br/>
              <w:t xml:space="preserve">порядке назначения и выплаты    </w:t>
              <w:br/>
              <w:t xml:space="preserve">ежемесячного пособия на         </w:t>
              <w:br/>
              <w:t>ребенка", N 58-ЗКО "О социальной</w:t>
              <w:br/>
              <w:t xml:space="preserve">поддержке лиц, проработавших в  </w:t>
              <w:br/>
              <w:t xml:space="preserve">тылу в период с 22 июня 1941    </w:t>
              <w:br/>
              <w:t>года по 9 мая 1945 года не менее</w:t>
              <w:br/>
              <w:t xml:space="preserve">шести месяцев, исключая период  </w:t>
              <w:br/>
              <w:t xml:space="preserve">работы на временно              </w:t>
              <w:br/>
              <w:t xml:space="preserve">оккупированных территориях СССР, либо награжденных орденами или  медалями СССР "За               </w:t>
              <w:br/>
              <w:t xml:space="preserve">самоотверженный труд в период   </w:t>
              <w:br/>
              <w:t xml:space="preserve">Великой Отечественной войны", и </w:t>
              <w:br/>
              <w:t xml:space="preserve">ветеранов труда", N 59-ЗКО  "О социальной поддержке     </w:t>
              <w:br/>
              <w:t xml:space="preserve">реабилитированных лиц и лиц,    </w:t>
              <w:br/>
              <w:t xml:space="preserve">пострадавших от политических    </w:t>
              <w:br/>
              <w:t xml:space="preserve">репрессий"                      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е денежные выплаты</w:t>
              <w:br/>
              <w:t xml:space="preserve">ветеранам труда, труженикам </w:t>
              <w:br/>
              <w:t xml:space="preserve">тыла, реабилитированным и   </w:t>
              <w:br/>
              <w:t>пострадавшим от политических</w:t>
              <w:br/>
              <w:t xml:space="preserve">репрессий гражданам,        </w:t>
              <w:br/>
            </w:r>
            <w:r>
              <w:rPr/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иальная поддержка отдельным категориям граждан по обеспечению продовольственными товар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 811 156</w:t>
            </w:r>
          </w:p>
        </w:tc>
      </w:tr>
      <w:tr>
        <w:trPr>
          <w:trHeight w:val="126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Курской области от 9 декабря 2013 года №121-ЗКО "Об образовании в Курской области"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части родительской пла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235 631</w:t>
            </w:r>
          </w:p>
        </w:tc>
      </w:tr>
      <w:tr>
        <w:trPr>
          <w:trHeight w:val="838" w:hRule="atLeast"/>
        </w:trPr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 046 787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ОБЪЕМ БЮДЖЕТНЫХ АССИГНОВАНИЙ,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ПРАВЛЯЕМЫХ НА ИСПОЛНЕНИЕ ПУБЛИЧНЫХ НОРМАТИВНЫХ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БЯЗАТЕЛЬСТВ В 2025 и 2026 ГОДАХ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73"/>
        <w:gridCol w:w="2990"/>
        <w:gridCol w:w="1417"/>
        <w:gridCol w:w="1383"/>
      </w:tblGrid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нормативного документа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расходного обяз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5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6 год</w:t>
            </w:r>
          </w:p>
        </w:tc>
      </w:tr>
      <w:tr>
        <w:trPr>
          <w:trHeight w:val="60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zh-CN"/>
              </w:rPr>
              <w:t xml:space="preserve">Законы Курской области от       </w:t>
              <w:br/>
              <w:t xml:space="preserve">01.12.2004 N 56-ЗКО "О размере, </w:t>
              <w:br/>
              <w:t xml:space="preserve">порядке назначения и выплаты    </w:t>
              <w:br/>
              <w:t xml:space="preserve">ежемесячного пособия на         </w:t>
              <w:br/>
              <w:t xml:space="preserve">ребенка", N 58-ЗКО "О социальной поддержке лиц, проработавших в  тылу в период с 22 июня 1941  года по 9 мая 1945 года не менее шести месяцев, исключая период  </w:t>
              <w:br/>
              <w:t xml:space="preserve">работы на временно              </w:t>
              <w:br/>
              <w:t xml:space="preserve">оккупированных территориях СССР, либо награжденных орденами или  медалями СССР "За самоотверженный труд в период  Великой Отечественной войны", и ветеранов труда", N 59-ЗКО  "О социальной поддержке  реабилитированных лиц и лиц, пострадавших от политических репрессий"                     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zh-CN"/>
              </w:rPr>
            </w:pPr>
            <w:r>
              <w:rPr>
                <w:rFonts w:eastAsia="SimSun;宋体"/>
                <w:lang w:val="ru-RU" w:eastAsia="zh-CN"/>
              </w:rPr>
              <w:t>Ежемесячные денежные выплаты</w:t>
              <w:br/>
              <w:t xml:space="preserve">ветеранам труда, труженикам </w:t>
              <w:br/>
              <w:t xml:space="preserve">тыла, реабилитированным и   </w:t>
              <w:br/>
              <w:t>пострадавшим от политических</w:t>
              <w:br/>
              <w:t xml:space="preserve">репрессий гражданам,        </w:t>
              <w:br/>
            </w:r>
            <w:r>
              <w:rPr>
                <w:lang w:val="ru-RU"/>
              </w:rPr>
              <w:t>социальная поддержка отдельным категориям граждан по обеспечению продовольственными товар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 811 15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 811 156</w:t>
            </w:r>
          </w:p>
        </w:tc>
      </w:tr>
      <w:tr>
        <w:trPr>
          <w:trHeight w:val="1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zh-CN"/>
              </w:rPr>
            </w:pPr>
            <w:r>
              <w:rPr>
                <w:rFonts w:eastAsia="SimSun;宋体"/>
                <w:lang w:val="ru-RU" w:eastAsia="zh-CN"/>
              </w:rPr>
              <w:t>2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zh-CN"/>
              </w:rPr>
            </w:pPr>
            <w:r>
              <w:rPr>
                <w:rFonts w:eastAsia="SimSun;宋体"/>
                <w:lang w:val="ru-RU" w:eastAsia="zh-CN"/>
              </w:rPr>
              <w:t>Закон Курской области от 9 декабря 2013 года №121-ЗКО "Об образовании в Курской области"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части родительской пл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43 2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43 216</w:t>
            </w:r>
          </w:p>
        </w:tc>
      </w:tr>
      <w:tr>
        <w:trPr>
          <w:trHeight w:val="555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zh-CN"/>
              </w:rPr>
            </w:pPr>
            <w:r>
              <w:rPr>
                <w:rFonts w:eastAsia="SimSun;宋体"/>
                <w:lang w:val="ru-RU" w:eastAsia="zh-CN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 554 37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 554 37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1:46:00Z</dcterms:created>
  <dc:creator>Пользователь</dc:creator>
  <dc:description/>
  <cp:keywords/>
  <dc:language>en-US</dc:language>
  <cp:lastModifiedBy>comp-1</cp:lastModifiedBy>
  <cp:lastPrinted>2022-11-10T15:47:00Z</cp:lastPrinted>
  <dcterms:modified xsi:type="dcterms:W3CDTF">2023-11-14T06:28:00Z</dcterms:modified>
  <cp:revision>16</cp:revision>
  <dc:subject/>
  <dc:title/>
</cp:coreProperties>
</file>