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center"/>
        <w:rPr>
          <w:sz w:val="28"/>
          <w:szCs w:val="28"/>
        </w:rPr>
      </w:pPr>
      <w:r>
        <w:rPr>
          <w:sz w:val="28"/>
          <w:szCs w:val="28"/>
        </w:rPr>
        <w:t>89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13398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к решению Представительного Собрания   Солнцевского района Курской области от 25.12.2023г. № 23/5 "О бюджете муниципального района «Солнцевский район» Курской области на 2024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 на плановый период 2025 и 2026 годов"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10.55pt;mso-position-vertical-relative:text;margin-left:179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к решению Представительного Собрания   Солнцевского района Курской области от 25.12.2023г. № 23/5 "О бюджете муниципального района «Солнцевский район» Курской области на 2024 год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и на плановый период 2025 и 2026 годов"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олнцевского района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1. Перечень подлежащих предоставлению муниципальных гарантий Солнцевского района Курской области в 2025-2026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х гарантий Солнцевского района Курской области  по возможным гарантийным случаям, в 2025-2026 го</w:t>
      </w:r>
      <w:r>
        <w:rPr/>
        <w:t>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Пользователь</cp:lastModifiedBy>
  <cp:lastPrinted>2020-01-24T16:59:00Z</cp:lastPrinted>
  <dcterms:modified xsi:type="dcterms:W3CDTF">2023-12-19T12:32:00Z</dcterms:modified>
  <cp:revision>50</cp:revision>
  <dc:subject/>
  <dc:title/>
</cp:coreProperties>
</file>