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  <w:t>88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4381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к решению Представительного Собрания   Солнцевского района Курской области от 25.12.2023г. № 23/5   "О бюджете муниципального района «Солнцевский район» Курской области                            на 2024 год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 на плановый период 2025 и 2026 годов"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3.45pt;mso-position-vertical-relative:text;margin-left:179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к решению Представительного Собрания   Солнцевского района Курской области от 25.12.2023г. № 23/5   "О бюджете муниципального района «Солнцевский район» Курской области                            на 2024 год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на плановый период 2025 и 2026 годов"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Солнцевского района Курской области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1. Перечень подлежащих предоставлению муниципальных гарантий Солнцевского района Курской области в 2024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Солнцевского района Курской области по возможным гарантийным случаям, в 2024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17:00Z</dcterms:created>
  <dc:creator>KarVN</dc:creator>
  <dc:description/>
  <cp:keywords/>
  <dc:language>en-US</dc:language>
  <cp:lastModifiedBy>Пользователь</cp:lastModifiedBy>
  <cp:lastPrinted>2020-12-26T17:11:00Z</cp:lastPrinted>
  <dcterms:modified xsi:type="dcterms:W3CDTF">2023-12-19T12:32:00Z</dcterms:modified>
  <cp:revision>56</cp:revision>
  <dc:subject/>
  <dc:title/>
</cp:coreProperties>
</file>